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Formal Pre/Post Assessment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1. What is your name?</w:t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2. How old are you? </w:t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 xml:space="preserve">3. When is your birthday? </w:t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left="540" w:hanging="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4. Where do you liv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17:06:00Z</dcterms:created>
  <dc:creator>Karelia</dc:creator>
  <dc:description/>
  <dc:language>en-US</dc:language>
  <cp:lastModifiedBy>Karelia</cp:lastModifiedBy>
  <dcterms:modified xsi:type="dcterms:W3CDTF">2011-11-27T17:10:00Z</dcterms:modified>
  <cp:revision>1</cp:revision>
  <dc:subject/>
  <dc:title>Formal Pre/Post Assessment</dc:title>
</cp:coreProperties>
</file>